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Visual Aid Speech Rubri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aker’s name: _______________________      Evaluator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709"/>
        <w:gridCol w:w="1709"/>
        <w:gridCol w:w="1709"/>
        <w:gridCol w:w="1709"/>
        <w:gridCol w:w="1405"/>
      </w:tblGrid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tisfactor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tin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s Improvemen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re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10-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9-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8-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s 7-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roduc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) Gets attention 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Clearly identifies topic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) Establishes credibility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4) Previews the main points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ets any three of the four crite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s any two of the four crite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ets only one  of the four criter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d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 are clea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ll supported, and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ources are document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 a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what clear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support, an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me docum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ed clarit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 suppor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k o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urces an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at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in poi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not clea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d have no support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nd no sources or documentation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clusion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) Reviews main points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) Brings closu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) Memorabl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ews main points , brings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closure 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ngs closur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es not bring closure; the audience is left hanging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virtually all the time (except for brief glances at notes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less than 80% of the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ye contact with audience less than 75% of the ti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tle or no eye contact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contributes to effectiveness of the speech, and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t distra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does not have negative impact, and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distract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causes potential confusion, and/or vocalized paus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um uh er etc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e distract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language is inappropriat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rit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all the time with no mispronounced 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nearly all the time with no more than one mispronounced wor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Speaks clearly and distinctly most of the time with  no more than two mispronounced wor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ten mumbles or can not be understood with more than three mispronounced word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 Reinforces Messag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 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horough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discussed in spee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and aid is referr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o often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 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thorough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discussed 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pee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visual aid i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briefl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20"/>
                <w:szCs w:val="20"/>
                <w:lang w:bidi="en-US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mentioned i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20"/>
                <w:szCs w:val="20"/>
                <w:lang w:bidi="en-US"/>
              </w:rPr>
              <w:t>spee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formation o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 is no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mentioned i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peech; 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 Used Properly During Spee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Used Properl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During Speech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lang w:bidi="en-US"/>
              </w:rPr>
              <w:t>Adequate use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everal error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in use durin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peech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Speaker fac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visual aid, doe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ahoma"/>
                <w:sz w:val="18"/>
                <w:szCs w:val="20"/>
                <w:lang w:bidi="en-US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not have visua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sz w:val="18"/>
                <w:szCs w:val="20"/>
                <w:lang w:bidi="en-US"/>
              </w:rPr>
              <w:t>aid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ual aids well chosen and presented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 problems with visual ai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ificant problems with visual ai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visual aids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5 Minut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-5 Minute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ithin 10% of allotted time (2:30/5:50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in 20% of allotted tim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2:00/6:40)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within 20% of allotted time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Less than 2:00 / More than 6:40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Adapted from Dan Rooney)</w:t>
      </w:r>
    </w:p>
    <w:sectPr>
      <w:type w:val="nextPage"/>
      <w:pgSz w:w="12240" w:h="1584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6:24:00Z</dcterms:created>
  <dc:creator>kwhite</dc:creator>
  <dc:description/>
  <cp:keywords/>
  <dc:language>en-US</dc:language>
  <cp:lastModifiedBy>Kara Clayton</cp:lastModifiedBy>
  <cp:lastPrinted>2011-09-22T12:24:00Z</cp:lastPrinted>
  <dcterms:modified xsi:type="dcterms:W3CDTF">2011-09-22T16:24:00Z</dcterms:modified>
  <cp:revision>3</cp:revision>
  <dc:subject/>
  <dc:title>Speech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3619792</vt:r8>
  </property>
  <property fmtid="{D5CDD505-2E9C-101B-9397-08002B2CF9AE}" pid="3" name="_AuthorEmail">
    <vt:lpwstr>kwhite@pccua.edu</vt:lpwstr>
  </property>
  <property fmtid="{D5CDD505-2E9C-101B-9397-08002B2CF9AE}" pid="4" name="_AuthorEmailDisplayName">
    <vt:lpwstr>Kirk Whiteside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